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37518306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9589730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16647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352486292"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502183646"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766982034"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005916117"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